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>Grade 9-12 Abstract figures</w:t>
      </w:r>
    </w:p>
    <w:tbl>
      <w:tblPr>
        <w:tblW w:w="12000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76"/>
        <w:gridCol w:w="2089"/>
        <w:gridCol w:w="1995"/>
        <w:gridCol w:w="2011"/>
        <w:gridCol w:w="1979"/>
        <w:gridCol w:w="1750"/>
      </w:tblGrid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ATEGORY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4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3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2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1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core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esign/composition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used overlapping shapes and patterns to create a high level abstract painting. Considerable thought has gone into the placement of the figures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used some overlapping shapes and patterns to create a good level abstract painting. Some thought has gone into the placement of the figures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used a few overlapping shapes and patterns to create an average level abstract painting. Partial thought has gone into the placement of the figures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not used overlapping shapes and patterns. Their figures have not been abstracted. No thought has gone into the placement of the figures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olor Choices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an advanced knowledge of color relationships. Color choice enhances the idea being expressed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knowledge of color relationships. Colors are appropriate for the idea being expressed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knowledge of color relationships. Colors are, however, NOT appropriate for the idea being expressed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eeds to work on learning color relationships and using that knowledge in his/her work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Use of Media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Application of paint/ drawing materials are preplanned and done in a logical, sequential manner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int/ drawing materials are applied in a careful, logical manner. Colors remain sharp and texture is evident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ontrol is somewhat lacking. A few drips, ragged edges and failure of certain areas of pattern/texture may be evident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eeds to work on controlling paint and pre-planning paint application. Muddy colors, ragged edges, lack of texture, drips and/or blobs are evident throughout the painting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tterns/ abstraction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researched and used a wide variety of unique patterns. They have been successfully applied to enhance the abstract figures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researched and used some unique patterns. The level of abstraction is good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researched and used a few unique patterns. The level of abstraction is average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has researched and used no unique patterns. The level of abstraction is no existent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reativity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taken the technique being studied and applied it in a way that is totally his/her own. The student's personality/voice comes through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taken the technique being studied and has used source material as a starting place. The student's personality comes through in parts of the painting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copied some painting from the source material. There is little evidence of creativity, but the student has done the assignment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not made much attempt to meet the requirements of the assignment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rawing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drawings of the figures are of a high level. The proportions are accurate and resemble their model. Their drawings have progressed during the unit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drawings of the figures are of a good level. The proportions are quite accurate and resemble their model. Their drawings have progressed during the unit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drawings of the figures are of an average level. The proportions are not very accurate and don't really resemble their model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drawings of the figures are of a below than average level. The proportions are not accurate and do not resemble their model. Their drawings have not progressed during the unit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resentation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The presentation of the final piece is neat, unique and well planned. Materials have been used to a high level and the paper is clean. Consideration has been given to a boarder or frame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The presentation of the final piece is reasonably neat, unique and quite well planned. Materials have been used to a good level and the paper is quite clean. Consideration has been given to a boarder or frame.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The final piece has been rushed and presentation is a little sloppy. Materials have been used to an average level. There are some smudges on the paper. No consideration has been given to a boarder or frame.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The final piece has been rushed and presentation is a mess. Materials have not been used well. There are many smudges and drips on the paper. No consideration has been given to a boarder or a frame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0:48:00Z</dcterms:created>
  <dc:creator>Rebecca Jardin</dc:creator>
  <dc:description/>
  <cp:keywords/>
  <dc:language>en-US</dc:language>
  <cp:lastModifiedBy>Rebecca Jardin</cp:lastModifiedBy>
  <cp:lastPrinted>2010-09-23T08:50:00Z</cp:lastPrinted>
  <dcterms:modified xsi:type="dcterms:W3CDTF">2010-09-23T00:55:00Z</dcterms:modified>
  <cp:revision>3</cp:revision>
  <dc:subject/>
  <dc:title/>
</cp:coreProperties>
</file>