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0"/>
          <w:szCs w:val="20"/>
          <w:u w:val="single"/>
        </w:rPr>
      </w:pPr>
      <w:r>
        <w:rPr>
          <w:rFonts w:cs="Times" w:ascii="Times" w:hAnsi="Times"/>
          <w:sz w:val="20"/>
          <w:szCs w:val="20"/>
          <w:u w:val="single"/>
        </w:rPr>
        <w:t xml:space="preserve">GRADE 8 PAPER MACHE MASK       Name </w:t>
        <w:tab/>
        <w:tab/>
        <w:tab/>
        <w:tab/>
        <w:tab/>
      </w:r>
    </w:p>
    <w:tbl>
      <w:tblPr>
        <w:tblW w:w="10316" w:type="dxa"/>
        <w:jc w:val="left"/>
        <w:tblInd w:w="-107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508"/>
        <w:gridCol w:w="1991"/>
        <w:gridCol w:w="1924"/>
        <w:gridCol w:w="1924"/>
        <w:gridCol w:w="1969"/>
      </w:tblGrid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CATEGORY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4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3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2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1 </w:t>
            </w:r>
          </w:p>
        </w:tc>
      </w:tr>
      <w:tr>
        <w:trPr>
          <w:trHeight w:val="2000" w:hRule="atLeast"/>
        </w:trPr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Creativity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otally original design, no element is an exact copy of designs seen in source material. The idea behind the mask is unique and interesting.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Most of the mask elements are unique, but 1 element may be copied from source material. The idea of the mask is good.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ome aspects of the mask are unique, but several elements are copied from source materials or other students. The idea is not very unique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mask is a copy of a mask seen in source material or one made by another student (80% or more of elements are copied). </w:t>
            </w:r>
          </w:p>
        </w:tc>
      </w:tr>
      <w:tr>
        <w:trPr>
          <w:trHeight w:val="2000" w:hRule="atLeast"/>
        </w:trPr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ources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student has 10 or more sources of inspiration correctly cited.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student has 5 sources of inspiration correctly cited.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student has 2 sources of inspiration correctly cited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student has fewer than 2 sources of inspiration correctly cited. </w:t>
            </w:r>
          </w:p>
        </w:tc>
      </w:tr>
      <w:tr>
        <w:trPr>
          <w:trHeight w:val="2000" w:hRule="atLeast"/>
        </w:trPr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Durability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mask was built to last through multiple wearings or performances. The paper mache is strong and exceptionally neat.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Most of the mask is sturdy, but there are a couple of pieces that might need extra care when wearing it. The paper mache is quite neat.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basic structure of the mask is sturdy, but many of the details are fragile. It looks like it would not look good after wearing it once or twice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mask is flimsy and falls apart easily. It may not last for one wearing. </w:t>
            </w:r>
          </w:p>
        </w:tc>
      </w:tr>
      <w:tr>
        <w:trPr>
          <w:trHeight w:val="2000" w:hRule="atLeast"/>
        </w:trPr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Design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student has made their mask unique by either using cutting out, adding on or building up details. The mask design is an exceptional level.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student's design is good but more cut outs, build ups or adding on could have been considered.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student's design is satisfactory. The idea could have been pushed further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No cutting, building up or adding on is evident. </w:t>
            </w:r>
          </w:p>
        </w:tc>
      </w:tr>
      <w:tr>
        <w:trPr>
          <w:trHeight w:val="2000" w:hRule="atLeast"/>
        </w:trPr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Attractiveness/Craftmanship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The mask shows that the creator took great pride in his/her work. The design and construction look carefully planned. The item is neat (free of unwanted bumps, drips, marks, and tears).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mask shows that the creator took pride in his/her work. The design and construction look planned. The item has a few flaws (unwanted bumps, drips, marks, tears), but these do not detract from the overall look.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design and construction were planned. The item has several flaws (unwanted bumps, drips, marks, tears), that detract from the overall look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mask looks thrown together at the last minute. It appears that little design or planning was done. Craftmanship is poor. 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28:00Z</dcterms:created>
  <dc:creator>Rebecca Jardin</dc:creator>
  <dc:description/>
  <cp:keywords/>
  <dc:language>en-US</dc:language>
  <cp:lastModifiedBy>Rebecca Jardin</cp:lastModifiedBy>
  <cp:lastPrinted>2010-10-14T12:33:00Z</cp:lastPrinted>
  <dcterms:modified xsi:type="dcterms:W3CDTF">2010-10-14T04:33:00Z</dcterms:modified>
  <cp:revision>2</cp:revision>
  <dc:subject/>
  <dc:title/>
</cp:coreProperties>
</file>