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0066"/>
          <w:sz w:val="34"/>
          <w:u w:val="single"/>
        </w:rPr>
      </w:pPr>
      <w:r>
        <w:rPr>
          <w:lang w:val="en-US" w:eastAsia="en-US"/>
        </w:rPr>
        <w:drawing>
          <wp:inline distT="0" distB="0" distL="0" distR="0">
            <wp:extent cx="2453640" cy="1601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b/>
          <w:color w:val="660066"/>
          <w:sz w:val="34"/>
          <w:u w:val="single"/>
        </w:rPr>
        <w:t xml:space="preserve">EXTREME CLOSE-UP Painting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Task: 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hoose your “eye” from s-share – print out a colour picture, stick it in your sketchbook and write why you chose this photo. 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Draw a tonal black and white study filling one sketchbook page.  Look at </w:t>
      </w:r>
      <w:hyperlink r:id="rId3">
        <w:r>
          <w:rPr>
            <w:rStyle w:val="InternetLink"/>
            <w:sz w:val="28"/>
          </w:rPr>
          <w:t>www.artyfactory.com</w:t>
        </w:r>
      </w:hyperlink>
      <w:r>
        <w:rPr>
          <w:sz w:val="28"/>
        </w:rPr>
        <w:t xml:space="preserve"> “Drawing animals”, “colour pencil dog”, and “colour pencil bug” make notes of key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  <w:t>H/W Use your tonal study to draw a coloured pencil version. 15 by 15c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On coloured paper draw a box 25 by 25cms draw a basic outline of your eye in light coloured chalk. After the demonstration begin to tone the eye using chalks. (light, medium, dark, light)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dd final details and display on coloured card. Write about the proc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ainting skills/ techniques. Blocking, toning, texture. Look at animal artists examples and discuss. Draw up basic shape on canvas board begin to pai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</w:rPr>
      </w:pPr>
      <w:r>
        <w:rPr>
          <w:sz w:val="28"/>
        </w:rPr>
        <w:t>Continue working on painting until it is completed and evaluate the proc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yfacto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30:00Z</dcterms:created>
  <dc:creator>Rebecca Jardin</dc:creator>
  <dc:description/>
  <cp:keywords/>
  <dc:language>en-US</dc:language>
  <cp:lastModifiedBy>Rebecca Jardin</cp:lastModifiedBy>
  <dcterms:modified xsi:type="dcterms:W3CDTF">2011-03-12T10:49:00Z</dcterms:modified>
  <cp:revision>1</cp:revision>
  <dc:subject/>
  <dc:title/>
</cp:coreProperties>
</file>