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</w:r>
    </w:p>
    <w:tbl>
      <w:tblPr>
        <w:tblW w:w="12000" w:type="dxa"/>
        <w:jc w:val="left"/>
        <w:tblInd w:w="-8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182"/>
        <w:gridCol w:w="2076"/>
        <w:gridCol w:w="1988"/>
        <w:gridCol w:w="2038"/>
        <w:gridCol w:w="1988"/>
        <w:gridCol w:w="1728"/>
      </w:tblGrid>
      <w:tr>
        <w:trPr/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ATEGORY 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4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3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2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1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core </w:t>
            </w:r>
          </w:p>
        </w:tc>
      </w:tr>
      <w:tr>
        <w:trPr>
          <w:trHeight w:val="1619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Knowledge Gained - Technique 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can accurately name 5 characteristics of the technique being studied and describe how these 5 characteristics are used in his/her own paintings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can accurately name 4 characteristics of the technique being studied and describe how these 4 characteristics are used in his/her own paintings.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can accurately name 3 characteristics of the technique being studied and describe how 2-3 of these characteristics are used in his/her own paintings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cannot accurately name 3 characteristics of the technique being studied OR cannot describe how characteristics relate to his/her own work.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1475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Design/Composition 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applies design principles (such as unity, contrast, balance, movement, direction, emphasis, and center of interest) with great skill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applies design principles (such as unity, contrast, balance, movement, direction, emphasis, and center of interest) with fair skill.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tries to apply design principles (such as unity, contrast, balance, movement, direction, emphasis, and center of interest) but the overall result is not pleasing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student does not appear to be able to apply most design principles to his/her own work.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1223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olor Choices 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hoice and application of color shows an advanced knowledge of color relationships. Color choice enhances the idea being expressed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hoice and application of color shows knowledge of color relationships. Colors are appropriate for the idea being expressed.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hoice and application of color shows knowledge of color relationships. Colors are, however, NOT appropriate for the idea being expressed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needs to work on learning color relationships and using that knowledge in his/her work.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1664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Painting Skill 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Application of paint is preplanned and done in a logical, sequential manner. The painting is neat and there are no drips, rough edges or muddy colours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Paint is applied in a careful, logical manner. Colors remain sharp and texture is evident.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ontrol is somewhat lacking. A few drips, ragged edges and failure of certain areas of pattern/texture may be evident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needs to work on controlling paint and preplanning paint application. Muddy colors, ragged edges, lack of texture, drips and/or blobs are evident throughout the painting.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1385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apturing A Style/Artist 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Paint is applied in a manner very consistent with the technique or artist being studied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Paint is applied in a manner that is reasonably consistent with the technique or artist being studied.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An attempt has been made to apply paint in a manner that is consistent with the technique or artist being studied, but it is not effective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No attempt has been made to apply paint in a manner that is consistent with the technique or artist being studied.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1736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Planning and Explanation 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can describe in detail at any point during the painting process how s/he envisions the final product and how they intend to reach their goal. Very focused and goal-oriented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can somewhat describe how s/he envisions the final product and can describe some of the steps s/he will use to reach the goal. Focused with some planning.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can describe how s/he envisions the final product but finds it difficult to describe how s/he will reach that goal. Has set a goal, but let's things evolve in somewhat random manner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has thought very little about the project. Is present but is not invested in the product.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Drawing 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Drawing is expressive and detailed. Shapes, patterns, shading and/or texture are used to add interest to the painting. Student has great control and is able to experiment a little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Drawing is expressive and somewhat detailed. Little use has been made of pattern, shading, or texture. Student has basics, but had not "branched" out.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Drawing has few details. It is primarily representational with very little use of pattern, shading or texture. Student needs to improve control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drawing lacks almost all detail OR it is unclear what the drawing is intended to be. Student needs to work on control.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  <w:tr>
        <w:trPr>
          <w:trHeight w:val="200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reativity 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has taken the technique being studied and applied it in a way that is totally his/her own. The student's personality/voice comes through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has taken the technique being studied and has used source material as a starting place. The student's personality comes through in parts of the painting. 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has copied some painting from the source material. There is little evidence of creativity, but the student has done the assignment. 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has not made much attempt to meet the requirements of the assignment. 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31:00Z</dcterms:created>
  <dc:creator>Rebecca Jardin</dc:creator>
  <dc:description/>
  <cp:keywords/>
  <dc:language>en-US</dc:language>
  <cp:lastModifiedBy>Rebecca Jardin</cp:lastModifiedBy>
  <cp:lastPrinted>2010-10-26T12:34:00Z</cp:lastPrinted>
  <dcterms:modified xsi:type="dcterms:W3CDTF">2010-10-26T04:38:00Z</dcterms:modified>
  <cp:revision>1</cp:revision>
  <dc:subject/>
  <dc:title/>
</cp:coreProperties>
</file>